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/>
        <w:t>Информация о мероприятиях патриотической направленности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ероприяти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стник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мероприятия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льский клу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Торжественное открытие месячника оборонно-массовой и спортив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матическая беседа «Сталинградская битва-путь к Побед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оржественное вручение медалей «75 лет Победы в ВОВ», концерт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частие в акции «Мы помним тебя солдат» в честь 75-летия Великой Победы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дунский клу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Торжественное вручение юбилейных медалей «75 лет Победы в ВОВ»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льская библиотек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Урок мужества «Блокадный Ленингра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Урок мужества «Памятные даты Великой Отечественной войн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Акция поздравление труженика тыла с 77 летием Курга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Круглый стол «Мы за мир, против терроризм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Тематическая беседа «Воссоединение Крыма с Россией»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унская библиотек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ставка рисунков «Дорога жизни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ставка патриотического рисунка «Война глазами дет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Информация о мероприятиях патриотической направленности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812"/>
        <w:gridCol w:w="1701"/>
        <w:gridCol w:w="1559"/>
        <w:gridCol w:w="2091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а мероприятия (по план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ыполн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чено мероприятием, 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и проведение мероприятий по формированию ЗОЖ детей, профилактике травматизма и обеспечению безопасности жизни детей и подрост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ортивные игры «Будущие солда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овая программа «Вместо телефона-кни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атическая беседа «Поколение за 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 г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.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ундукова А.И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СМИ, в сети интернет информации по противодействию жестокому обращению с детьми. Тематический показ фильм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9:00Z</dcterms:created>
  <dc:creator>Adm</dc:creator>
  <dc:description/>
  <cp:keywords/>
  <dc:language>en-US</dc:language>
  <cp:lastModifiedBy>pc</cp:lastModifiedBy>
  <dcterms:modified xsi:type="dcterms:W3CDTF">2020-03-18T09:25:00Z</dcterms:modified>
  <cp:revision>5</cp:revision>
  <dc:subject/>
  <dc:title/>
</cp:coreProperties>
</file>