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по работе с ветерана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ипельского КД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1 квартал 202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829"/>
        <w:gridCol w:w="4111"/>
        <w:gridCol w:w="1842"/>
        <w:gridCol w:w="1701"/>
        <w:gridCol w:w="163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учреждения куль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звание, форма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зрите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ветеранов,(участвовавших и присутствующих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КУК «Кипельское КДО»Кипельский клуб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лекательная программа «Старый Новый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//- Кипельский клу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ция «Поздравление труженика тыла с 77 летием Курган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дунский клу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ручение медалей труженикам ты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ипельский клуб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оржественное вручение медалей труженикам ты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Директор КДО                        Тюрина Н.Л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4:15:00Z</dcterms:created>
  <dc:creator>Adm</dc:creator>
  <dc:description/>
  <cp:keywords/>
  <dc:language>en-US</dc:language>
  <cp:lastModifiedBy>pc</cp:lastModifiedBy>
  <dcterms:modified xsi:type="dcterms:W3CDTF">2020-03-15T10:52:00Z</dcterms:modified>
  <cp:revision>17</cp:revision>
  <dc:subject/>
  <dc:title/>
</cp:coreProperties>
</file>