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веденных мероприятиях в период летних каникул 2019 года</w:t>
      </w:r>
    </w:p>
    <w:p>
      <w:pPr>
        <w:pStyle w:val="Normal"/>
        <w:ind w:firstLine="5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учреждениях культуры Кипельского сельсовета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№ 1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рмы работ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ткое описание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стивали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нкурсы рисунков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«Пусть всегда будет солнце»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«Рисуем лето »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«Символика России»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«Стихийные бедствия»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Фантазии на тему изображения солнца, каким видят его дети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Дети рисуют разнообразные, яркие рисунки на темы- купание, походы, игры, путешествия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Конкурс посвящен празднику «День государственного флага РФ». Цель- проверка знаний символов нашего государства. Также ребята пофантазировали на тему символов своей малой Родины- села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Конкурс проводился в рамках всероссийского фестиваля «Звезда спасения», в котором приняли участие ребята из экологического кружка. На рисунках изображены стихийные бедствия- наводнения, пожары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ставки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Выставка поделок кукол, игрушек, панно из пластелина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лечение детей к декоративно- прикладному искусству. Развитие интереса к творчеству. Изображение героев сказок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минары, совещания, круглые столы по подготовке и проведению летней кампани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вещание в Администрации Кипельского сельсовета по проведению летних каникул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летних программ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ма по экологии на базе Кипельской библиотеки. Проведение мероприятий на тему экологии (викторины, уроки с практикумом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профильных смен на базе оздоровительных лагере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ведомственное сотрудничеств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Кипельский детский сад, Кипельская общеобразовательная школа, детский дом.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Организация , планирование проведения совместных праздников , бесед на различные тематики, разработка методик по патриотическому, моральному воспитанию подрастающего поколения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ругое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№ 2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личество культурно-досуговых мероприятий для дете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июнь-август), ед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участников в них, чел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№ 3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3010"/>
      </w:tblGrid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астие детей в любительских объединениях, клубах по интересам, кружках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июнь-август)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базе культурно-досуговых учреждений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базе муниципальных библиоте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любительских объединений, клубов, кружков, 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участников,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любительских объединений, клубов, кружков, ед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участников, чел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базе других учреждений культуры (указывайте название учреждений)</w:t>
            </w:r>
          </w:p>
        </w:tc>
        <w:tc>
          <w:tcPr>
            <w:tcW w:w="5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любительских объединений, клубов, кружков, 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участников, чел.</w:t>
            </w:r>
          </w:p>
        </w:tc>
        <w:tc>
          <w:tcPr>
            <w:tcW w:w="5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Таблица № 4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2532"/>
      </w:tblGrid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бота трудовых отрядов на базе муниципальных учреждений культуры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(июнь-август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звание отря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правление рабо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ериод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дете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какой баз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муровц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мощь ветеранам, уборка придомовых территорий, огородов, экологические субботник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юнь-авгу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пельская библиоте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Трудовые отряды на базе общеобразовательных школ не указывать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Таблица № 5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268"/>
        <w:gridCol w:w="2113"/>
        <w:gridCol w:w="1914"/>
        <w:gridCol w:w="1915"/>
      </w:tblGrid>
      <w:tr>
        <w:trPr/>
        <w:tc>
          <w:tcPr>
            <w:tcW w:w="10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бота летней площадки, группы временного пребывания детей на базе муниципальных учреждений культуры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(июнь-август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звание летней площадки, групп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правление работы летней площадки, группы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ериод работы летней площадки, группы (месяц)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какой группы детей, количество детей в групп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базе какого учреждения была организована летняя площадка, групп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*на базе общеобразовательных школ не указывать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Таблица № 6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бота с детьми в трудной жизненной ситу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рмы работ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ткое описани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детей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Тематические беседы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Викторины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 Участие в массовых праздниках- 1 июня, день села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Вечер поэзии.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Тематические беседы «Жизнь без вредных привычек»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.Викторины на тему экологии, природы, к дню России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1 июня игровая программа «Мир детства»- игры, конкурсы, детская дискотек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День России- 12 июня»-  историческая справка образования праздника, прослушивание гимна России, игры, конкурсы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Мероприятие для детей из детского дома, знакомство с творчеством поэтов села Кипель. Прочтение их стихов, показ изданных книг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Таблица № 7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бота по детскому и семейному туризму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рмы работ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ткое описани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ичество охваченных семей и детей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ход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Поход с детьми на место старого поселения двоеданов- первопоселенцев села Кипель 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Поход на историческое место- основание нашего села «Кипельское селище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семь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детей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детей</w:t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иректор КДО __________ Тюрина Н.Л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4:58:00Z</dcterms:created>
  <dc:creator>Stepanova</dc:creator>
  <dc:description/>
  <cp:keywords/>
  <dc:language>en-US</dc:language>
  <cp:lastModifiedBy>pc</cp:lastModifiedBy>
  <cp:lastPrinted>2014-05-13T09:05:00Z</cp:lastPrinted>
  <dcterms:modified xsi:type="dcterms:W3CDTF">2019-08-23T11:23:00Z</dcterms:modified>
  <cp:revision>7</cp:revision>
  <dc:subject/>
  <dc:title/>
</cp:coreProperties>
</file>