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 по работе с ветерана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ипельского КД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1 квартал 20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829"/>
        <w:gridCol w:w="4111"/>
        <w:gridCol w:w="1842"/>
        <w:gridCol w:w="1701"/>
        <w:gridCol w:w="1637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учреждения культу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звание, форма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зрителе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ветеранов,(участвовавших и присутствующих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КУК «Кипельское КДО»Кипельский клуб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чер отдыха для ветеранов «Старый Новый го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//- Кипельский клу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углый стол «95 лет Юргамышскому район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ab/>
              <w:t>-//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ция добрых дел ,посещение 90-летнего юбиля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lang w:eastAsia="en-US"/>
              </w:rPr>
            </w:pPr>
            <w:r>
              <w:rPr>
                <w:rFonts w:eastAsia="Calibri Light" w:cs="Calibri Light"/>
                <w:lang w:eastAsia="en-US"/>
              </w:rPr>
              <w:t xml:space="preserve">                    </w:t>
            </w:r>
            <w:r>
              <w:rPr>
                <w:rFonts w:eastAsia="Calibri"/>
                <w:lang w:eastAsia="en-US"/>
              </w:rPr>
              <w:t>-//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зентация «Крым и Россия вмест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/>
        <w:t>Директор КДО                        Тюрина Н.Л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4:15:00Z</dcterms:created>
  <dc:creator>Adm</dc:creator>
  <dc:description/>
  <cp:keywords/>
  <dc:language>en-US</dc:language>
  <cp:lastModifiedBy>pc</cp:lastModifiedBy>
  <dcterms:modified xsi:type="dcterms:W3CDTF">2019-03-15T08:28:00Z</dcterms:modified>
  <cp:revision>9</cp:revision>
  <dc:subject/>
  <dc:title/>
</cp:coreProperties>
</file>