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978"/>
        <w:gridCol w:w="3195"/>
      </w:tblGrid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вартальный 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пельское КДО»  4 квартал 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</w:t>
            </w:r>
          </w:p>
        </w:tc>
      </w:tr>
      <w:tr>
        <w:trPr>
          <w:trHeight w:val="433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роведено мероприят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left" w:pos="196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24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</w:tr>
      <w:tr>
        <w:trPr>
          <w:trHeight w:val="318" w:hRule="atLeast"/>
        </w:trPr>
        <w:tc>
          <w:tcPr>
            <w:tcW w:w="339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</w:tr>
      <w:tr>
        <w:trPr>
          <w:trHeight w:val="32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</w:t>
            </w:r>
          </w:p>
        </w:tc>
      </w:tr>
      <w:tr>
        <w:trPr>
          <w:trHeight w:val="669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.Из них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массовые праздники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2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>
          <w:trHeight w:val="335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атрализованные предста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68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веч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351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чера отдых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703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фессион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р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ав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коте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right" w:pos="276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-просветительски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антинаркотической направленности (из информационно-просвятительских)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й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</w:tr>
      <w:tr>
        <w:trPr>
          <w:trHeight w:val="720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. Работа клубных формирований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6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6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5. 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ы по интересам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ужки и ДП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Мероприятия, проведенные на платной основе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- всего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детей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прочие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ано всего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КЛУБНЫЕ ФОРМ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588"/>
        <w:gridCol w:w="2820"/>
      </w:tblGrid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ллектив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кальная группа «Кипеляночк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окальная группа «Бемоль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страдная студия «Нот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Вокальный квартет «Но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кальная группа «Вере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Клуб «Ветеран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тераны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Клуб «Кому з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луб «Артисты с погорелого театр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Театральный кружок «Лучики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Театральный кружок «Маленькая стран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2:00Z</dcterms:created>
  <dc:creator>User</dc:creator>
  <dc:description/>
  <cp:keywords/>
  <dc:language>en-US</dc:language>
  <cp:lastModifiedBy>pc</cp:lastModifiedBy>
  <cp:lastPrinted>2017-03-29T15:20:00Z</cp:lastPrinted>
  <dcterms:modified xsi:type="dcterms:W3CDTF">2018-11-20T11:03:00Z</dcterms:modified>
  <cp:revision>11</cp:revision>
  <dc:subject/>
  <dc:title/>
</cp:coreProperties>
</file>