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МКУК «Кипельское КДО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ия мероприятий в ноябре 2018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67"/>
        <w:gridCol w:w="4247"/>
        <w:gridCol w:w="2491"/>
        <w:gridCol w:w="249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,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веден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роведение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1.2018г. Кипельская библиотек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Тематическая беседа «День народного единства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урундукова А.И.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04.11.2018г. Кипельский клуб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концерте «Юргамышские соловьи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пина Е.А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1.2018г. Кипельский клуб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глый стол для ветеранов «Великий Октябрь-страницы истории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рундукова А.И. Тюрина Н.Л.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1.2018г. Кипельская библиотек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зентация видеоролика «День Сибири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рундукова А.И.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.11.2018г. Кипельский клуб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и добра «Белая трость» к дню слепых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рундукова А.И.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1.2018г. Кипельская библиотек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авка рисунков «Делаем добро» Всемирный день доброт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ундукова А.И.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2018г. Кипельский клуб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изывника –«Если ты мужчина» конкурсная программ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пина Е.А. Тюрина Н.Л. 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.2018г. Кипельская библиотек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праздник «День рождения Деда Мороза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пина Е.А.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18г. Кипельская библиотек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класс «Подарок к Дню матери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ундукова А.И.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8г. Кипельский клуб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«Для вас, дорогие мам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пина Е.А.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 по субботам Падунский клуб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отека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скутникова С.А.</w:t>
            </w:r>
          </w:p>
        </w:tc>
        <w:tc>
          <w:tcPr>
            <w:tcW w:w="2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иректор Кипельского КДО                                    Н.Л.Тюр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character" w:styleId="WW8Num1z0">
    <w:name w:val="WW8Num1z0"/>
    <w:qFormat/>
    <w:rPr>
      <w:i w:val="false"/>
      <w:sz w:val="26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4:44:00Z</dcterms:created>
  <dc:creator>User</dc:creator>
  <dc:description/>
  <cp:keywords/>
  <dc:language>en-US</dc:language>
  <cp:lastModifiedBy>pc</cp:lastModifiedBy>
  <cp:lastPrinted>2017-09-26T14:51:00Z</cp:lastPrinted>
  <dcterms:modified xsi:type="dcterms:W3CDTF">2018-10-17T03:25:00Z</dcterms:modified>
  <cp:revision>40</cp:revision>
  <dc:subject/>
  <dc:title/>
</cp:coreProperties>
</file>