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планируемых мероприятиях на период с 25 октября по 25 ноября 2018 года</w:t>
      </w:r>
    </w:p>
    <w:p>
      <w:pPr>
        <w:pStyle w:val="Normal"/>
        <w:jc w:val="center"/>
        <w:rPr/>
      </w:pPr>
      <w:r>
        <w:rPr/>
        <w:t>Юргамышский район</w:t>
      </w:r>
    </w:p>
    <w:tbl>
      <w:tblPr>
        <w:tblW w:w="1457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144"/>
        <w:gridCol w:w="3828"/>
        <w:gridCol w:w="1869"/>
        <w:gridCol w:w="2077"/>
      </w:tblGrid>
      <w:tr>
        <w:trPr>
          <w:trHeight w:val="102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время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о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учас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 юбилеем, комсомол!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8г. 15-00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Бурундукова А.И., Тюрина Н.Л.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8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тическая беседа «День народного единства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8г.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урундукова А.И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8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руглый стол для ветеранов «Великий октябрь- страницы истории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.2018г.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азакова В.А.(по согласованию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прошедших мероприятиях на период с 25 сентября по 25 октября 2018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УК «Кипельское КД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99"/>
        <w:gridCol w:w="1792"/>
        <w:gridCol w:w="1837"/>
        <w:gridCol w:w="1799"/>
        <w:gridCol w:w="2540"/>
        <w:gridCol w:w="2669"/>
      </w:tblGrid>
      <w:tr>
        <w:trPr>
          <w:trHeight w:val="219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принявших участи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ветеранские, военно-патриотические, общественные и образовательные организац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прошедшего мероприятия</w:t>
            </w:r>
          </w:p>
        </w:tc>
      </w:tr>
      <w:tr>
        <w:trPr>
          <w:trHeight w:val="6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ас истории «Что такое комсомол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.10.2018г.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3-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Бурундукова А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en-US"/>
              </w:rPr>
              <w:t>14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етеранская организация Кипельского сельсове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создания комсомола. Девизы и лозунги комсомольских организаций. Ребята узнали секретарей комсомольских организаций села Кипель.</w:t>
            </w:r>
          </w:p>
        </w:tc>
      </w:tr>
      <w:tr>
        <w:trPr>
          <w:trHeight w:val="6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тическая викторина «Летопись комсомол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08.10.2018г. 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4-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Тюрина Н.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en-US"/>
              </w:rPr>
              <w:t>19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льская школа, ветеранская организац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викторины связаны с участием комсомольцев в ВОВ-имена и подвиги героев. Великие комсомольские стройки.</w:t>
            </w:r>
          </w:p>
        </w:tc>
      </w:tr>
      <w:tr>
        <w:trPr>
          <w:trHeight w:val="6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итературный час «Юность комсомольская мо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.10.2018г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en-US"/>
              </w:rPr>
              <w:t>14-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Пичугина Г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en-US"/>
              </w:rPr>
              <w:t>11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ская организац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для ветеранов. Читали стихи, слушали песни про комсомол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Кипельского КДО    ________________/Н.Л.Тюри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Подпись/Расшифровка 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43:00Z</dcterms:created>
  <dc:creator>Adm</dc:creator>
  <dc:description/>
  <cp:keywords/>
  <dc:language>en-US</dc:language>
  <cp:lastModifiedBy>pc</cp:lastModifiedBy>
  <dcterms:modified xsi:type="dcterms:W3CDTF">2018-10-15T12:22:00Z</dcterms:modified>
  <cp:revision>4</cp:revision>
  <dc:subject/>
  <dc:title/>
</cp:coreProperties>
</file>