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978"/>
        <w:gridCol w:w="3195"/>
      </w:tblGrid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9"/>
              <w:rPr>
                <w:szCs w:val="28"/>
              </w:rPr>
            </w:pPr>
            <w:r>
              <w:rPr>
                <w:szCs w:val="28"/>
              </w:rPr>
              <w:t>Квартальный от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Кипельское КДО»  3 квартал 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й 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телей</w:t>
            </w:r>
          </w:p>
        </w:tc>
      </w:tr>
      <w:tr>
        <w:trPr>
          <w:trHeight w:val="433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Проведено мероприяти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В том числе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left" w:pos="1965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56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1</w:t>
            </w:r>
          </w:p>
        </w:tc>
      </w:tr>
      <w:tr>
        <w:trPr>
          <w:trHeight w:val="318" w:hRule="atLeast"/>
        </w:trPr>
        <w:tc>
          <w:tcPr>
            <w:tcW w:w="339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</w:t>
            </w:r>
          </w:p>
        </w:tc>
      </w:tr>
      <w:tr>
        <w:trPr>
          <w:trHeight w:val="32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</w:t>
            </w:r>
          </w:p>
        </w:tc>
      </w:tr>
      <w:tr>
        <w:trPr>
          <w:trHeight w:val="300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</w:t>
            </w:r>
          </w:p>
        </w:tc>
      </w:tr>
      <w:tr>
        <w:trPr>
          <w:trHeight w:val="669" w:hRule="atLeast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3.Из них: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массовые праздники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2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</w:tr>
      <w:tr>
        <w:trPr>
          <w:trHeight w:val="335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атрализованные представ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368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вечер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51" w:hRule="atLeast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чера отдых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703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офессиональ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церт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ав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скоте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  <w:tab w:val="right" w:pos="2762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34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нформационно-просветительские мероприят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</w:tr>
      <w:tr>
        <w:trPr>
          <w:trHeight w:val="31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роприятия антинаркотической направленности (из информационно-просвятительских)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36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й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</w:t>
            </w:r>
          </w:p>
        </w:tc>
      </w:tr>
      <w:tr>
        <w:trPr>
          <w:trHeight w:val="720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4. Работа клубных формирований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>
          <w:trHeight w:val="368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детей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6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5. Из них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лубы по интересам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ужки и ДП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Мероприятия, проведенные на платной основе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- всего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мероприятий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утствов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детей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tabs>
                <w:tab w:val="clear" w:pos="708"/>
                <w:tab w:val="left" w:pos="7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для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 прочие</w:t>
            </w:r>
          </w:p>
        </w:tc>
        <w:tc>
          <w:tcPr>
            <w:tcW w:w="297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9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2" w:hRule="atLeast"/>
          <w:cantSplit w:val="true"/>
        </w:trPr>
        <w:tc>
          <w:tcPr>
            <w:tcW w:w="339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ано всего:</w:t>
            </w:r>
          </w:p>
        </w:tc>
        <w:tc>
          <w:tcPr>
            <w:tcW w:w="2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708"/>
                <w:tab w:val="center" w:pos="138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0</w:t>
            </w:r>
          </w:p>
        </w:tc>
        <w:tc>
          <w:tcPr>
            <w:tcW w:w="31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КЛУБНЫЕ ФОРМИР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588"/>
        <w:gridCol w:w="2820"/>
      </w:tblGrid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коллектив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категор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кальная группа «Кипеляночк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Вокальная группа «Бемоль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45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Эстрадная студия «Нот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Вокальный квартет «Но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окальная группа «Верес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Клуб «Ветеран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тераны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6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Клуб «Кому з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рослые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Клуб «Артисты с погорелого театр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ежна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Театральный кружок «Лучики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48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Театральный кружок «Маленькая страна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4 л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22:00Z</dcterms:created>
  <dc:creator>User</dc:creator>
  <dc:description/>
  <cp:keywords/>
  <dc:language>en-US</dc:language>
  <cp:lastModifiedBy>pc</cp:lastModifiedBy>
  <cp:lastPrinted>2017-03-29T15:20:00Z</cp:lastPrinted>
  <dcterms:modified xsi:type="dcterms:W3CDTF">2018-09-27T03:43:00Z</dcterms:modified>
  <cp:revision>10</cp:revision>
  <dc:subject/>
  <dc:title/>
</cp:coreProperties>
</file>