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МКУК «Кипельское КДО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мероприятий в сентябре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67"/>
        <w:gridCol w:w="4247"/>
        <w:gridCol w:w="2491"/>
        <w:gridCol w:w="249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,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роведение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9.2018г. Кипельский клу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елопробег «Терроризму- нет!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юрина Н.Л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.09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ие экологического кружка «Юный эколог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ундукова А.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9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й вечер «Тропинками родного края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9.2018г. Падунский клу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ая эстафета, в память детей Бесла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чугина Г.А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8.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вательный урок «Голубые очи планеты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гостиная «Царица наших лесов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ундукова А.И. 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ка «Репка на новый лад» для детского сад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18г. Кипельский клу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осенний лес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«Вегетарианские заба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Кипельского КДО                                    Н.Л.Тю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character" w:styleId="WW8Num1z0">
    <w:name w:val="WW8Num1z0"/>
    <w:qFormat/>
    <w:rPr>
      <w:i w:val="false"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4:44:00Z</dcterms:created>
  <dc:creator>User</dc:creator>
  <dc:description/>
  <cp:keywords/>
  <dc:language>en-US</dc:language>
  <cp:lastModifiedBy>pc</cp:lastModifiedBy>
  <cp:lastPrinted>2017-09-26T14:51:00Z</cp:lastPrinted>
  <dcterms:modified xsi:type="dcterms:W3CDTF">2018-08-17T08:13:00Z</dcterms:modified>
  <cp:revision>38</cp:revision>
  <dc:subject/>
  <dc:title/>
</cp:coreProperties>
</file>