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КУК «Кипельское КД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мероприятий в октябр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7"/>
        <w:gridCol w:w="4247"/>
        <w:gridCol w:w="2491"/>
        <w:gridCol w:w="249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нцерт для ветеранов «Осенний возраст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3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а здоровья «Мир без вредных привычек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 к Дню учи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сочинений «Мой ласковый и нежный зверь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ая программа «День защиты животных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рисунков «Винни Пух и его друзья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-письмо в будущее «Нашим потомкам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ундукова А.И. 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А,ну- ка девушк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зарница «Охраняем природу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Черное мо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8г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«Как хлеб на стол пришёл?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елых журавл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й путь в мире профессий» Беседа  для старшеклассник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урок «Права и обязанности ребенка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тборочном концерте «Юргамышские соловь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по субботам Падун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а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скутникова С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ипельского КДО                                    Н.Л.Тю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44:00Z</dcterms:created>
  <dc:creator>User</dc:creator>
  <dc:description/>
  <cp:keywords/>
  <dc:language>en-US</dc:language>
  <cp:lastModifiedBy>pc</cp:lastModifiedBy>
  <cp:lastPrinted>2017-09-26T14:51:00Z</cp:lastPrinted>
  <dcterms:modified xsi:type="dcterms:W3CDTF">2018-09-19T02:51:00Z</dcterms:modified>
  <cp:revision>39</cp:revision>
  <dc:subject/>
  <dc:title/>
</cp:coreProperties>
</file>