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ланируемых мероприятиях на период с 25 сентября по 25 октября 2018 года</w:t>
      </w:r>
    </w:p>
    <w:p>
      <w:pPr>
        <w:pStyle w:val="Normal"/>
        <w:jc w:val="center"/>
        <w:rPr/>
      </w:pPr>
      <w:r>
        <w:rPr/>
        <w:t>Юргамышский район</w:t>
      </w:r>
    </w:p>
    <w:tbl>
      <w:tblPr>
        <w:tblW w:w="145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5673"/>
        <w:gridCol w:w="3481"/>
        <w:gridCol w:w="2017"/>
        <w:gridCol w:w="2599"/>
      </w:tblGrid>
      <w:tr>
        <w:trPr>
          <w:trHeight w:val="102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о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учас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ас истории «Что такое комсомол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18г.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Бурундукова А.И.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тическая викторина «Летопись комсомола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2018г.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урундукова А.И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тературный час «Юность комсомольская моя»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018г.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ичугина Г.А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прошедших мероприятиях на период с 25 августа по 25 сентября 2018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УК «Кипельское К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99"/>
        <w:gridCol w:w="1792"/>
        <w:gridCol w:w="1837"/>
        <w:gridCol w:w="1799"/>
        <w:gridCol w:w="2540"/>
        <w:gridCol w:w="2669"/>
      </w:tblGrid>
      <w:tr>
        <w:trPr>
          <w:trHeight w:val="219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принявших участи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ветеранские, военно-патриотические, общественные и образовательные организа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прошедшего мероприятия</w:t>
            </w:r>
          </w:p>
        </w:tc>
      </w:tr>
      <w:tr>
        <w:trPr>
          <w:trHeight w:val="6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енда «100 лет ВЛКСМ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Сентябрь, в течении меся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Бурундукова А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етеранская организация Кипельского сельсове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из журналов, из архива колхоза с помощью Совета ветеранов, привлечение молодого поколения.</w:t>
            </w:r>
          </w:p>
        </w:tc>
      </w:tr>
      <w:tr>
        <w:trPr>
          <w:trHeight w:val="6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хо Бесланской трагед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03.09.2018г.10-30 в школе,19-00 в д/дом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Тюрина Н.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45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льская школа, Кипельский детский д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: историческая справка о событии 2004 года в школе №1 г.Беслана. Минута молчания.</w:t>
            </w:r>
          </w:p>
        </w:tc>
      </w:tr>
      <w:tr>
        <w:trPr>
          <w:trHeight w:val="60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ая беседа «Герои комсомольц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4.09.2018г. 13-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Бурундукова А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8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льская шко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примерах из книги «Молодая гвардия». Воспитание у подростков чувства долга, любви к Родине.</w:t>
            </w:r>
          </w:p>
        </w:tc>
      </w:tr>
      <w:tr>
        <w:trPr>
          <w:trHeight w:val="66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чтецов «Соловьевские чтен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7.09.2018г. 12-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Бурундукова А.И., Тюрина Н.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eastAsia="en-US"/>
              </w:rPr>
              <w:t>17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льская школ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282C"/>
                <w:sz w:val="24"/>
                <w:szCs w:val="24"/>
                <w:shd w:fill="FFFFFF" w:val="clear"/>
              </w:rPr>
              <w:t xml:space="preserve">Знакомство с творчеством А.Соловьева, выставка книг, альбомов, вырезок из газет. Воспитание любви к малой Родине, природе родного края Зауралья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Кипельского КДО    ________________/Н.Л.Тюрина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/Расшифровка 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43:00Z</dcterms:created>
  <dc:creator>Adm</dc:creator>
  <dc:description/>
  <cp:keywords/>
  <dc:language>en-US</dc:language>
  <cp:lastModifiedBy>pc</cp:lastModifiedBy>
  <dcterms:modified xsi:type="dcterms:W3CDTF">2018-09-18T04:11:00Z</dcterms:modified>
  <cp:revision>3</cp:revision>
  <dc:subject/>
  <dc:title/>
</cp:coreProperties>
</file>